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ая спецификация</w:t>
      </w:r>
    </w:p>
    <w:p>
      <w:pPr>
        <w:pStyle w:val="Style15"/>
        <w:jc w:val="righ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Style15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35"/>
        <w:gridCol w:w="567"/>
        <w:gridCol w:w="2412"/>
        <w:gridCol w:w="5386"/>
        <w:gridCol w:w="1557"/>
      </w:tblGrid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>
          <w:trHeight w:val="4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медицинской техники (далее – МТ)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b/>
                <w:b/>
                <w:i/>
                <w:i/>
              </w:rPr>
            </w:pPr>
            <w:r>
              <w:rPr>
                <w:i/>
              </w:rPr>
              <w:t>(в соответствии с государственным реестром МТ)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терилизатор паровой с автоматической системой управления</w:t>
            </w:r>
          </w:p>
        </w:tc>
      </w:tr>
      <w:tr>
        <w:trPr>
          <w:trHeight w:val="4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i/>
                <w:i/>
              </w:rPr>
            </w:pPr>
            <w:r>
              <w:rPr>
                <w:b/>
              </w:rPr>
              <w:t>Наименование МТ, относящейся к средствам измерения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/>
              </w:rPr>
              <w:t>Не относится к средствам измерения</w:t>
            </w:r>
          </w:p>
        </w:tc>
      </w:tr>
      <w:tr>
        <w:trPr>
          <w:trHeight w:val="4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i/>
                <w:i/>
              </w:rPr>
            </w:pPr>
            <w:r>
              <w:rPr>
                <w:b/>
              </w:rPr>
              <w:t>Функциональные особенности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терилизатор паровой с автоматической системой управления предназначен для стерилизации водяным насыщенным паром по давлением изделий медицинского назначения, применяемых в ЛПУ.</w:t>
            </w:r>
          </w:p>
        </w:tc>
      </w:tr>
      <w:tr>
        <w:trPr>
          <w:trHeight w:val="61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комплек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комплектующего к МТ (в соответствии с государственным реестром МТ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хническая характеристика комплектующего к М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ебуемое количеств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с указанием единицы измерения)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ые комплектующие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изатор паровой с автоматической системой управл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>Тип стерилизатора паровой горизонтальный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</w:rPr>
              <w:t>Механизм закрывания крышки винтовой, один прижим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наружных панелей</w:t>
              <w:tab/>
              <w:t>нержавеющая сталь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</w:rPr>
              <w:t>Рабочее давление пара в парогенераторе и стерилизационной камере, МПа (кгс/см2) 0,22 (2,2)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</w:rPr>
              <w:t>Ток переменный, трехфазный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ота, Гц </w:t>
              <w:tab/>
              <w:t>50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В 380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яемая мощность, кВт, не более 10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</w:rPr>
              <w:t xml:space="preserve">Степень защиты оболочки IP24 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</w:rPr>
              <w:t>Диаметр стерилизационной камеры, мм  400 ±4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</w:rPr>
              <w:t>Количество режимов стерилизации, не менее 5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аметры первого режима стерилизации: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давление, МПа (кгс/см2) 0,21±0.01 (2,1+0,1)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</w:rPr>
              <w:t>температура, °С 134±1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стерилизационной выдержки, мин 5+1</w:t>
              <w:tab/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второго режима стерилизации: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давление, МПа (кгс/см ) 0,11±0,01(1,1±0,1)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ература, °С 121±1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стерилизационной выдержки, мин 20+2</w:t>
              <w:tab/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аметры третьего режима стерилизации: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давление, МПа (кгс/см2) 0,20±0,02 (2,0±0,2)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,°С132 ± 2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стерилизационной выдержки, мин 20 + 2</w:t>
              <w:tab/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аметры четвертого режима стерилизации: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давление, МПа (кгс/см2) 0,11+0,02(1,1+0,2)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, °С 120+2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стерилизационной выдержки, мин 45+3</w:t>
              <w:tab/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чной (программируемый) режим стерилизации: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ее давление, МПа (кгс/см2 )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, °С 110…136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</w:rPr>
              <w:t>время стерилизационной выдержки, мин не более 60 минут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сть поддержания стерилизационной температуры</w:t>
              <w:tab/>
              <w:t>±2°С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уумная сушка стерилизуемых изделий методом эжекции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влажность, не более 1%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</w:rPr>
              <w:t>Объем парогенератора, л, не более 25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автоматическое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указательная колонка для визуального контроля за уровнем воды в парогенераторе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очистки воды</w:t>
              <w:tab/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подачи воздуха в камеру через фильтр бактериальной очистки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хлаждения сброса пара в канализацию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, мм, не более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</w:rPr>
              <w:t>- глубина 1200±10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ирина 604±10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ысота 1360±10</w:t>
              <w:tab/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а, кг, не более </w:t>
              <w:tab/>
              <w:t>180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 расхода воды на 1 цикл работы стерилизатора, включая цикл сушки, не более, л 100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наработка на отказ, циклов, не менее 3000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срок службы, лет, не менее</w:t>
              <w:tab/>
              <w:t>10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</w:rPr>
              <w:t>Объем стерилизационной камеры, л, не менее 100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емые стерилизационные коробки КФ-18 или КСК-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шт.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полнительные комплектующие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вка-решетка под стерилизационные короб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вка-решетка под стерилизационные короб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пачок (под указатель уровня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пачок (под указатель уровня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(прокладка под крышку стерилизационной камеры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(прокладка под крышку стерилизационной камеры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о (прокладка под крышку  парогенератора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о (прокладка под крышку  парогенератора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под ТЭН </w:t>
              <w:tab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под ТЭН </w:t>
              <w:tab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шт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бка стеклянная 12x1,5-26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бка стеклянная 12x1,5-260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агреватель ТЭН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агреватель ТЭ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авка плавкая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авка плавкая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луатационная документация </w:t>
              <w:tab/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аспорт. Руководство по эксплуатации стерилизатора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аспорт сосуда, работающего под давлением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спорт мановакуумметра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аспорт клапана предохранительного 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</w:rPr>
              <w:t xml:space="preserve">- руководство по эксплуатации блока управления стерилизатором </w:t>
              <w:tab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аспорт. Руководство по эксплуатации стерилизатора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аспорт сосуда, работающего под давлением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спорт мановакуумметра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аспорт клапана предохранительного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ководство по эксплуатации блока управления стерилизато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пл.</w:t>
            </w:r>
          </w:p>
        </w:tc>
      </w:tr>
      <w:tr>
        <w:trPr>
          <w:trHeight w:val="13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ные материалы и изнашиваемые узлы:</w:t>
            </w:r>
          </w:p>
        </w:tc>
      </w:tr>
      <w:tr>
        <w:trPr>
          <w:trHeight w:val="1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Требования к условиям эксплуатации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хфазное напряжение питания, не более 380В</w:t>
            </w:r>
          </w:p>
          <w:p>
            <w:pPr>
              <w:pStyle w:val="Normal"/>
              <w:rPr/>
            </w:pPr>
            <w:r>
              <w:rPr/>
              <w:t>Максимальная потребляемая мощность,  не более 10 кВт</w:t>
            </w:r>
          </w:p>
        </w:tc>
      </w:tr>
      <w:tr>
        <w:trPr>
          <w:trHeight w:val="4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словия осуществления поставки МТ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в соответствии с ИНКОТЕРМС 2010)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DP</w:t>
            </w:r>
            <w:r>
              <w:rPr/>
              <w:t xml:space="preserve"> пункт назначения</w:t>
            </w:r>
          </w:p>
        </w:tc>
      </w:tr>
      <w:tr>
        <w:trPr>
          <w:trHeight w:val="4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 поставки МТ и место дислокации 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5 декабря 2021 года</w:t>
            </w:r>
          </w:p>
          <w:p>
            <w:pPr>
              <w:pStyle w:val="Normal"/>
              <w:jc w:val="center"/>
              <w:rPr/>
            </w:pPr>
            <w:r>
              <w:rPr/>
              <w:t>Адрес: Костанайская област, Федоровский район, село Федоровка, ул. К. Либкнехта 1</w:t>
            </w:r>
          </w:p>
        </w:tc>
      </w:tr>
      <w:tr>
        <w:trPr>
          <w:trHeight w:val="1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 гарантийного и дополнительного сервисного обслуживания МТ поставщиком, его сервисными центрами в Республике Казахстан либо с привлечением третьих компетентных лиц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рантийное сервисное обслуживание МТ 37 месяцев. Работы по техническому обслуживанию выполняются в соответствии с требованиями эксплуатационной документации и должны включать в себя: </w:t>
            </w:r>
          </w:p>
          <w:p>
            <w:pPr>
              <w:pStyle w:val="Normal"/>
              <w:rPr/>
            </w:pPr>
            <w:r>
              <w:rPr/>
              <w:t>- замену отработавших ресурс составных частей;</w:t>
            </w:r>
          </w:p>
          <w:p>
            <w:pPr>
              <w:pStyle w:val="Normal"/>
              <w:rPr/>
            </w:pPr>
            <w:r>
              <w:rPr/>
              <w:t>- замену или восстановление отдельных частей МТ;</w:t>
            </w:r>
          </w:p>
          <w:p>
            <w:pPr>
              <w:pStyle w:val="Normal"/>
              <w:rPr/>
            </w:pPr>
            <w:r>
              <w:rPr/>
              <w:t>- настройку и регулировку изделия; специфические для данного изделия работы и т.п.;</w:t>
            </w:r>
          </w:p>
          <w:p>
            <w:pPr>
              <w:pStyle w:val="Normal"/>
              <w:rPr/>
            </w:pPr>
            <w:r>
              <w:rPr/>
              <w:t>- чистку, смазку и при необходимости переборку основных механизмов и узлов;</w:t>
            </w:r>
          </w:p>
          <w:p>
            <w:pPr>
              <w:pStyle w:val="Normal"/>
              <w:rPr/>
            </w:pPr>
            <w:r>
              <w:rPr/>
              <w:t>- удаление пыли, грязи, следов коррозии и окисления с наружных и внутренних поверхностей корпуса изделия его составных частей (с частичной блочно-узловой разборкой);</w:t>
            </w:r>
          </w:p>
          <w:p>
            <w:pPr>
              <w:pStyle w:val="Normal"/>
              <w:rPr/>
            </w:pPr>
            <w:r>
              <w:rPr/>
              <w:t>- иные указанные в эксплуатационной документации операции, специфические для конкретного типа изделий</w:t>
            </w:r>
          </w:p>
        </w:tc>
      </w:tr>
    </w:tbl>
    <w:p>
      <w:pPr>
        <w:pStyle w:val="Normal"/>
        <w:rPr>
          <w:b/>
          <w:b/>
          <w:bCs/>
          <w:lang w:eastAsia="ko-KR"/>
        </w:rPr>
      </w:pPr>
      <w:r>
        <w:rPr>
          <w:b/>
          <w:bCs/>
          <w:lang w:eastAsia="ko-KR"/>
        </w:rPr>
        <w:t xml:space="preserve">   </w:t>
      </w:r>
    </w:p>
    <w:p>
      <w:pPr>
        <w:pStyle w:val="Normal"/>
        <w:rPr>
          <w:b/>
          <w:b/>
          <w:bCs/>
          <w:lang w:eastAsia="ko-KR"/>
        </w:rPr>
      </w:pPr>
      <w:r>
        <w:rPr>
          <w:b/>
          <w:bCs/>
          <w:lang w:eastAsia="ko-KR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b/>
          <w:bCs/>
          <w:lang w:eastAsia="ko-KR"/>
        </w:rPr>
        <w:t xml:space="preserve">Главный врач                                                                   Сыргабаев М.С.      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bCs/>
      <w:color w:val="000000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MS Mincho;ＭＳ 明朝" w:hAnsi="MS Mincho;ＭＳ 明朝" w:cs="MS Mincho;ＭＳ 明朝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  <w:sz w:val="24"/>
      <w:szCs w:val="24"/>
    </w:rPr>
  </w:style>
  <w:style w:type="character" w:styleId="WW8Num3z2">
    <w:name w:val="WW8Num3z2"/>
    <w:qFormat/>
    <w:rPr>
      <w:rFonts w:ascii="Wingdings" w:hAnsi="Wingdings" w:cs="Wingdings"/>
      <w:sz w:val="24"/>
      <w:szCs w:val="24"/>
    </w:rPr>
  </w:style>
  <w:style w:type="character" w:styleId="WW8Num3z3">
    <w:name w:val="WW8Num3z3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St4z0">
    <w:name w:val="WW8NumSt4z0"/>
    <w:qFormat/>
    <w:rPr>
      <w:rFonts w:ascii="Arial" w:hAnsi="Arial" w:cs="Arial"/>
      <w:sz w:val="22"/>
      <w:szCs w:val="22"/>
    </w:rPr>
  </w:style>
  <w:style w:type="character" w:styleId="WW8NumSt7z0">
    <w:name w:val="WW8NumSt7z0"/>
    <w:qFormat/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Style13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Anrede1IhrZeichen">
    <w:name w:val="Anrede1IhrZeichen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1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extFormat">
    <w:name w:val="H-TextFormat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2"/>
      <w:szCs w:val="22"/>
      <w:lang w:val="en-US" w:bidi="ar-SA" w:eastAsia="zh-CN"/>
    </w:rPr>
  </w:style>
  <w:style w:type="paragraph" w:styleId="LayoutPosition">
    <w:name w:val="layout_Position"/>
    <w:basedOn w:val="Normal"/>
    <w:qFormat/>
    <w:pPr/>
    <w:rPr>
      <w:rFonts w:ascii="Arial" w:hAnsi="Arial" w:cs="Arial"/>
      <w:sz w:val="20"/>
      <w:szCs w:val="20"/>
      <w:lang w:val="de-DE" w:eastAsia="en-US"/>
    </w:rPr>
  </w:style>
  <w:style w:type="paragraph" w:styleId="Scfnutzer">
    <w:name w:val="scfnutzer"/>
    <w:basedOn w:val="Normal"/>
    <w:qFormat/>
    <w:pPr>
      <w:spacing w:lineRule="exact" w:line="180"/>
    </w:pPr>
    <w:rPr>
      <w:rFonts w:ascii="Arial" w:hAnsi="Arial" w:cs="Arial"/>
      <w:sz w:val="16"/>
      <w:szCs w:val="20"/>
      <w:lang w:val="de-DE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45:00Z</dcterms:created>
  <dc:creator>Zhanar</dc:creator>
  <dc:description/>
  <cp:keywords/>
  <dc:language>en-US</dc:language>
  <cp:lastModifiedBy>User</cp:lastModifiedBy>
  <cp:lastPrinted>2021-09-20T14:43:00Z</cp:lastPrinted>
  <dcterms:modified xsi:type="dcterms:W3CDTF">2021-09-20T08:4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6327072</vt:r8>
  </property>
  <property fmtid="{D5CDD505-2E9C-101B-9397-08002B2CF9AE}" pid="3" name="_AuthorEmail">
    <vt:lpwstr>konstantin.ossintsev@siemens.com</vt:lpwstr>
  </property>
  <property fmtid="{D5CDD505-2E9C-101B-9397-08002B2CF9AE}" pid="4" name="_AuthorEmailDisplayName">
    <vt:lpwstr>Ossintsev, Konstantin</vt:lpwstr>
  </property>
  <property fmtid="{D5CDD505-2E9C-101B-9397-08002B2CF9AE}" pid="5" name="_EmailSubject">
    <vt:lpwstr>Магнитно-резонансный томограф MAGVUE ELITE 1,5T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